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eznam musí obsahovat min. 10 (deset) zakázek na stavební práce za posledních 5 let, jejichž předmětem byla oprava korozních poškození a provedení opravy protikorozního nátěru na skladovacích nádržích na skladování ropných produktů, přičemž 5 těchto zakázek bylo realizováno na podzemních nádržích o objemu min. 4 000 m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(defince viz ČSN 650201)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83029122"/>
            <w:bookmarkStart w:id="1" w:name="__Fieldmark__0_23830291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83029122"/>
            <w:bookmarkStart w:id="3" w:name="__Fieldmark__1_23830291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83029122"/>
            <w:bookmarkStart w:id="5" w:name="__Fieldmark__2_238302912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korozních poškozen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83029122"/>
            <w:bookmarkStart w:id="7" w:name="__Fieldmark__3_238302912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prava protikorozních nátěr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83029122"/>
            <w:bookmarkStart w:id="9" w:name="__Fieldmark__4_238302912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kladovací nádrž na ropné produkty o objemu min. 4 00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smlouva – opravy nátěrů skladovacích nádrž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7:00Z</dcterms:created>
  <dc:creator>Žižka &amp; Partners</dc:creator>
  <dc:description/>
  <cp:keywords/>
  <dc:language>en-US</dc:language>
  <cp:lastModifiedBy>Ševecová Ivana</cp:lastModifiedBy>
  <cp:lastPrinted>2015-03-02T15:17:00Z</cp:lastPrinted>
  <dcterms:modified xsi:type="dcterms:W3CDTF">2015-03-02T14:17:00Z</dcterms:modified>
  <cp:revision>2</cp:revision>
  <dc:subject/>
  <dc:title>ČÁST 2</dc:title>
</cp:coreProperties>
</file>